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772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91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537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901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7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42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487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73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564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00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981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860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893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46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906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