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770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967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568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070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947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326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881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43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303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338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412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618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218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