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352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987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999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674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349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106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954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678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025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368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233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68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836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555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067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8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571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