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61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54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97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39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81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215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232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74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8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949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70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2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3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21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208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