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667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54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034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856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902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443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170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96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61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890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307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09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665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