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711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177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979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060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236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543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6550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434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480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745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440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653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782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973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965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971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448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