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910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839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124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097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998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845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030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92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957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469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297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329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178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577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95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