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66408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31457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69338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99512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77413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36671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75789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41053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47365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49081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63287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74463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27908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