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779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929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588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096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22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487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646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471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309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281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954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7861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290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996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791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720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334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