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094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206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700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751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4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9934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6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062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113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0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90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781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024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995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15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