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366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555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147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380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863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275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435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814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819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64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995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841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700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