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856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764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22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106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617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06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5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046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434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0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75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76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88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49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594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034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