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82556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73712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87282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83680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27641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37446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81587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54647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38770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97921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75330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31326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88415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25233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64033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