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367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37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40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04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308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763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22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1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36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67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21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8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10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