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358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36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58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49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1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502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221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479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853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99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48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486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362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98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83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483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