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01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74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37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21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09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92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53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79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63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726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56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567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668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62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104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