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94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15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43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8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754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0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6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05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62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270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16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5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