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65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7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28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80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467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729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271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313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1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36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48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46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77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13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177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34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