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23033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19761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63977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3783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80250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53811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49975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83228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20499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14932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10255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40537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02071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01554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03197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