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13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360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882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835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304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637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449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32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413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865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986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84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13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