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873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834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280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198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4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53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883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346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443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728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585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366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785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64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026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78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88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