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605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82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1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630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126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92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74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18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663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003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427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87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04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24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