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5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88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655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33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768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65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82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48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757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05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6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4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71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