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732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26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66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28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66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265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312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669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95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467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0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88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2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53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76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7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