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852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75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399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741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033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103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394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33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831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888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831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446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823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989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967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