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5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931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5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02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5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5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53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565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63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232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1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801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