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7607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0027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2891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6032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7153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4807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9341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8035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7467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7693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859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464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1498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5330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5463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4792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959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