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884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102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156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847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4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050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634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416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796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233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403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839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129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067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734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