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30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29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92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62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5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559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07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95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96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43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10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