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77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2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1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1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45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24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99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4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12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71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1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68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576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4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74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0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49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