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32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582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78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7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27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2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68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747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98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88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31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52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4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5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988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