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59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563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609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70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245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900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57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565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11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48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41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00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074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