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021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056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04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393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211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832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3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369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264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03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702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46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958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109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375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055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499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