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4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910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68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88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94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593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96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80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57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73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65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1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66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5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509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