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70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75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24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55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25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6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90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41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04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9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456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5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13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