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783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978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775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69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693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414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858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193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999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766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341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067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744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157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520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754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913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