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19087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66295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72655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56049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71808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57499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75885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7410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87288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21765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95837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2493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02909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79694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59878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