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33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2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48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142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44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702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902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16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42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62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237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6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77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