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82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59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0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5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13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874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9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868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32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19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6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90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18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98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5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43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