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92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145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741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942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09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128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271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856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497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039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090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987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900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584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