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866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63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189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159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72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644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873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750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940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769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335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843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268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