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876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587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582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462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802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605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247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329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1835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585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509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452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5105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714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912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514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912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