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045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9868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4436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898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5970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1376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2559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0194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685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8622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0542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590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4553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3169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5259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