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42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010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770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6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403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38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50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634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120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00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03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99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213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