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471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301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9893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064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39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85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162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502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0405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412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563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626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719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261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613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574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489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