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043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110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573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128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262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992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037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983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37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480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849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560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433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85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47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