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108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890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692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709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552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652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013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126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16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032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275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862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316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