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20958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28222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67607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65048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11039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59543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67589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11113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48850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18036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95350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13657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94326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98874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85028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72102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48535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