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59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575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34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060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7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77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826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789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322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282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368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66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679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913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169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