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3751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75279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23122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2085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3033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24857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91505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1597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3154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3767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1245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6258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509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